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RE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Real property may be valued for purposes of condemnation, taxes, damages or conveyance.  What are three methods of valuing real proper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B.</w:t>
        <w:tab/>
        <w:t>If the negligence of the plumber results in broken water pipes and substantial damage to plaintiff's home, what can plaintiff recover? Read pages 524-53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1)</w:t>
        <w:tab/>
        <w:t>general damages; § 30-1, 30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.</w:t>
        <w:tab/>
        <w:t>If Defendant's negligence results in the permanent pollution of plaintiff's water well, what can the plaintiff recover?  See pages 518-524, 538-54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gener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.</w:t>
        <w:tab/>
        <w:t>Defendant dropped 2 tons of rotten sweet potatoes on plaintiff's vacant, unoccupied land.  Two of plaintiff's cows ate the sweet potatoes and died.  What are the remedies available to plaintiff?  See pages 48-50.  § 30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1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99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d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stitu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To what extent can the above remedies be combi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.</w:t>
        <w:tab/>
        <w:t>In the context of a boundary dispute, plaintiffs allege that defendants have occupied a building on plaintiffs' property.  What is the remedy? What is the relief?  Read Ark. Code Ann. § 18-60-201 et seq.  § 30-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  <w:tab/>
        <w:t>Remed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lief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What common law defense is likely to be rais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.</w:t>
        <w:tab/>
        <w:t>In contrast with ejectment, what is the objective of a forcible entry and unlawful detainer action? Read Ark. Code Ann. § 18-60-301 et seq.  § 25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When does the landlord have a cause of a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§ 18-60-3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2</w:t>
      </w:r>
    </w:p>
    <w:p>
      <w:pPr>
        <w:sectPr>
          <w:type w:val="continuous"/>
          <w:pgSz w:w="12240" w:h="15840"/>
          <w:pgMar w:left="1440" w:right="1440" w:gutter="0" w:header="720" w:top="990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Outline the procedure to be followed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a) § 3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d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e) § 310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f)</w:t>
      </w:r>
    </w:p>
    <w:p>
      <w:pPr>
        <w:pStyle w:val="Normal"/>
        <w:widowControl w:val="false"/>
        <w:spacing w:lineRule="auto" w:line="480"/>
        <w:ind w:left="720" w:hanging="0"/>
        <w:rPr>
          <w:sz w:val="24"/>
        </w:rPr>
      </w:pPr>
      <w:r>
        <w:rPr>
          <w:sz w:val="24"/>
        </w:rPr>
        <w:tab/>
        <w:tab/>
        <w:t>g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720"/>
        <w:rPr>
          <w:sz w:val="24"/>
        </w:rPr>
      </w:pPr>
      <w:r>
        <w:rPr>
          <w:sz w:val="24"/>
        </w:rPr>
        <w:tab/>
        <w:t>(3)</w:t>
        <w:tab/>
        <w:t>In your opinion is the procedure constitutional?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440" w:hanging="720"/>
        <w:rPr>
          <w:sz w:val="24"/>
        </w:rPr>
      </w:pPr>
      <w:r>
        <w:rPr>
          <w:sz w:val="24"/>
        </w:rPr>
        <w:tab/>
        <w:t>(4)</w:t>
        <w:tab/>
        <w:t>What does the landlord recover?  §309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33"/>
        <w:ind w:left="1440" w:hanging="720"/>
        <w:rPr>
          <w:sz w:val="24"/>
        </w:rPr>
      </w:pPr>
      <w:r>
        <w:rPr>
          <w:sz w:val="24"/>
        </w:rPr>
        <w:tab/>
        <w:t>(5)</w:t>
        <w:tab/>
        <w:t>When does the tenant have a cause of action? § 303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360"/>
        <w:ind w:left="4320" w:hanging="7200"/>
        <w:rPr>
          <w:sz w:val="24"/>
        </w:rPr>
      </w:pPr>
      <w:r>
        <w:rPr>
          <w:sz w:val="24"/>
        </w:rPr>
        <w:tab/>
        <w:t>(6)</w:t>
        <w:tab/>
        <w:t>What does the tenant recover?  § 309(d), 311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160" w:hanging="720"/>
        <w:rPr>
          <w:sz w:val="24"/>
        </w:rPr>
      </w:pPr>
      <w:r>
        <w:rPr>
          <w:sz w:val="24"/>
        </w:rPr>
        <w:t>(7)</w:t>
        <w:tab/>
        <w:t>See the Arkansas Residential Landlord-Tenant Act of 2007.  See 18-17-101, and following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G.</w:t>
        <w:tab/>
        <w:t>Distinguish: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21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(1)  </w:t>
        <w:tab/>
        <w:t>ejectment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ab/>
        <w:t>(2)</w:t>
        <w:tab/>
        <w:t>forcible entry and unlawful detainer</w:t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3)</w:t>
        <w:tab/>
        <w:t>quiet title action; Ark. Code Ann. § 18-60-501 et seq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bill to remove cloud on title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>(5)</w:t>
        <w:tab/>
        <w:t>adverse possession; See ACA § 18-11-106; §§ 13-7, 30-13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6480" w:hanging="6480"/>
        <w:rPr>
          <w:sz w:val="24"/>
        </w:rPr>
      </w:pPr>
      <w:r>
        <w:rPr>
          <w:sz w:val="24"/>
        </w:rPr>
        <w:tab/>
        <w:tab/>
        <w:t>(6)</w:t>
        <w:tab/>
        <w:t>partition; Ark. Code Ann.  § 18-60-403</w:t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H.</w:t>
        <w:tab/>
        <w:t xml:space="preserve">In the absence of a statute, what is the black letter rule for equity and trespass?  Why?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/>
      </w:pPr>
      <w:r>
        <w:rPr>
          <w:sz w:val="24"/>
        </w:rPr>
        <w:t>I.</w:t>
        <w:tab/>
        <w:t xml:space="preserve">Defendant's garage extends over the property line and occupies 60 square feet (20 by 3 feet) of plaintiff's residential property.  Read pages 51-53, 83-85.  See 1994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What is the traditional remed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What are the exceptions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3)</w:t>
        <w:tab/>
        <w:t>If equitable relief is not appropriate, what other remedies are avail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>(a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b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c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J.</w:t>
        <w:tab/>
        <w:t>Owner Peter hires a contractor Carl to build a home on Lot #1, to which Peter has title.  A mistake is made (by Peter or Carl) and the house is built on Lot #2, which is owned by Debbie, an absentee owner.  When she comes to visit her children in Arkansas, she visits the lot and discovers the new house on her land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>If Peter and Carl come to you for advice, what remedies or procedures would you consider?  See pages 924-931.  § 30-14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1)</w:t>
        <w:tab/>
        <w:t>The common law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2)</w:t>
        <w:tab/>
        <w:t>Is § 18-60-105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Is § 18-60-213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5)</w:t>
        <w:tab/>
        <w:t>What is the last available option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K.</w:t>
        <w:tab/>
        <w:t>Unusual acts of trespass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Continuing and repeated trespass by duck hunters, page 49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Straying golf balls, pages 53, 56, 160-165, 362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3)</w:t>
        <w:tab/>
      </w:r>
      <w:r>
        <w:rPr>
          <w:sz w:val="24"/>
          <w:u w:val="single"/>
        </w:rPr>
        <w:t>Edwards v. Lee's Administrator</w:t>
      </w:r>
      <w:r>
        <w:rPr>
          <w:sz w:val="24"/>
        </w:rPr>
        <w:t>, page 865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4)</w:t>
        <w:tab/>
      </w:r>
      <w:r>
        <w:rPr>
          <w:sz w:val="24"/>
          <w:u w:val="single"/>
        </w:rPr>
        <w:t>Raven Red Ash Coal Co. v. Ball</w:t>
      </w:r>
      <w:r>
        <w:rPr>
          <w:sz w:val="24"/>
        </w:rPr>
        <w:t>, page 864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5/T/13</w:t>
      </w:r>
    </w:p>
    <w:sectPr>
      <w:type w:val="continuous"/>
      <w:pgSz w:w="12240" w:h="15840"/>
      <w:pgMar w:left="1440" w:right="1440" w:gutter="0" w:header="720" w:top="99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6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6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6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16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